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4.06.2022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-38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u w:val="single"/>
                        </w:rPr>
                        <w:t>24.06.2022</w:t>
                      </w: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75</w:t>
                      </w:r>
                      <w:r>
                        <w:rPr>
                          <w:sz w:val="28"/>
                          <w:u w:val="single"/>
                        </w:rPr>
                        <w:t>-38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58 города Пензы имени Георга Васильевича Мясникова передачи в безвозмездное пользование муниципального имущества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, ул. Ворошилова, 9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58 города Пензы имени Георга Васильевича Мясникова передачу в безвозмездное пользование муниципальному бюджетному образовательному учреждению дополнительного образования «Дворец детского (юношеского) творчества» г. Пензы нежилых помещений, расположенных по адресу: г. Пенза,  ул. Ворошилова, 9, общей площадью 227,9 кв.м (Литера А, 1 этаж, номера помещений на поэтажном   плане: 3, 29, 60-62), </w:t>
      </w:r>
      <w:r>
        <w:rPr>
          <w:sz w:val="28"/>
        </w:rPr>
        <w:t xml:space="preserve">для </w:t>
      </w:r>
      <w:r>
        <w:rPr>
          <w:sz w:val="28"/>
          <w:szCs w:val="28"/>
        </w:rPr>
        <w:t xml:space="preserve">организации занятий  с обучающимися по программе «Гвардия» на неопределенный срок. </w:t>
      </w:r>
    </w:p>
    <w:p>
      <w:pPr>
        <w:pStyle w:val="21"/>
        <w:ind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37:00Z</dcterms:created>
  <dc:creator>Уланова В.А.</dc:creator>
  <dc:description/>
  <cp:keywords/>
  <dc:language>en-US</dc:language>
  <cp:lastModifiedBy>org_7</cp:lastModifiedBy>
  <cp:lastPrinted>2022-04-06T11:37:00Z</cp:lastPrinted>
  <dcterms:modified xsi:type="dcterms:W3CDTF">2022-06-24T09:59:00Z</dcterms:modified>
  <cp:revision>5</cp:revision>
  <dc:subject/>
  <dc:title>РОССИЙСКАЯ ФЕДЕРАЦИЯ</dc:title>
</cp:coreProperties>
</file>